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67740</wp:posOffset>
            </wp:positionH>
            <wp:positionV relativeFrom="paragraph">
              <wp:posOffset>635</wp:posOffset>
            </wp:positionV>
            <wp:extent cx="3649980" cy="4686300"/>
            <wp:effectExtent l="0" t="0" r="0" b="0"/>
            <wp:wrapNone/>
            <wp:docPr id="1" name="o_ST4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_ST464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1011" t="5098" r="-7" b="100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98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>The Scarecrow and Doroth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Narrator: Dorothy and Toto walked along the yellow brick road. After a while, they saw a scarecrow in a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rothy: Look! There’s a scarecrow! I think he is smiling. Look! He’s waving at me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arecrow: Please can you help me? I’m stuck up here, and I want to get dow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rothy: Of course I can help 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arecrow: Oh, thank you! That was kind of you. What’s your na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rothy: I’m Dorothy. I’m pleased to meet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arecrow: Pleased to meet you, too! Where are you going, Dorot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rothy: I’m going to the Emerald City. I want to meet Oz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arecrow: Hmmm. That means nothing to me. I don’t have a brain, I’m afraid. I’m stupi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rothy: Oh, I’m sure that’s not true! Oz is a wizar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arecrow: A wizard? Now I’ve got an idea! Do you think Oz can give me a bra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rothy: I’m sure he c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arecrow: Then I’m coming with you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21:39:00Z</dcterms:created>
  <dc:creator>Michael Conrad</dc:creator>
  <dc:description/>
  <dc:language>en-US</dc:language>
  <cp:lastModifiedBy>Elisa</cp:lastModifiedBy>
  <cp:lastPrinted>2009-11-05T21:38:00Z</cp:lastPrinted>
  <dcterms:modified xsi:type="dcterms:W3CDTF">2009-11-05T21:39:00Z</dcterms:modified>
  <cp:revision>2</cp:revision>
  <dc:subject/>
  <dc:title/>
</cp:coreProperties>
</file>